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actory G� 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Segunda Gera��o em Cria��o de Vir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ado By Marcel Silva e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de Julho d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ere do we think up these cheesy na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G� (HOW DO I GET THE DAMN THING TO WORK?)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 HAS THE POWER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O IDE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GENERATED FILE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G� FILES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ND FUTURE IMPROVEMENT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VIRUS TOOLKITS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 is hereby released into the Public Domain, and may 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ed in any form without the permission and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The author retains all copyrights to this program,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 modified forms, and no violation, deletion, or chang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notice or this disclaime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 and the source code generated by said program are no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licious  or otherwise  irresponsible  manner.    The  auth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 any  damages,  incidental  or  otherwise, 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ither  the core  program or  any programs  generated by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 is not designed to be damaging and responsibilit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 containment of  any code created by the program (ei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modified)  is entirely  placed on the user of G�.  All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 generated either entirely or partially with G�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 without  the  recipient's  full  knowledge  of  the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cious use of this code is mal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 is  guaranteed to  exist for  five years or 50,000 miles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 is  NOT a  modification of  the  Phalcon/Skism  Mass-Produced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; it  is a complete rewrite and functions in a radically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.   There will  be no  further releases of the PS-MPC, as the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the amoeba-stage of virus cre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, Phalcon/Skism's  newest virus  creation tool, is designe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one easy  access to  computer virus  source code.   More than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nna hack  generator, it  creates viruses  "on-the-fly" as  p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   G� is  designed to  be easily maintainable and exten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 use of  special data  files created  especially for use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 arrives  after the  Virus Construction  Lab and  the  Phalcon/Ski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s-Produced Code  generator.   These two  excellent code  generato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shortcomings inherent in their design.  First, they only creat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virus  given a specific configuration.  Their design allows for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ility in code generation.  Second, upgrading the generated code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  new COM  or EXE file.  With the overhead of the IDE code in VC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eans  redownloading  over  100K  each  release,  most  of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.   Although the  PS-MPC is  much  smaller  and  certainly 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it  still suffers  from the  same lack  of simple  upgrades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rises  because the data needed by the programs for code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ard coded, and not in easily updated externa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, of  course, has none of the problems associated with earlier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.   Designed with configurability, variability, and upgrad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ind, G� represents the current apex of virus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rget   audience  of   G�  includes  both  novice  and 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alike  who wish  to learn  more about  virus  programming.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olutionary tool  in virus  generation,  G�  is  both  easy  to  u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ralleled in  performance.   As a  code generator,  it has  a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asy updates via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pts MPC-compliant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fferent viruses may be generated from identical configurati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mall executable size, allowing for speed during load and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till  no IDE - edit the configuration file in your favorite edit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 generate  new code;  no need  for lengthy wait while IDE loa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you  to work  faster and  have results  quicker.   A  de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ivity bonu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apid generation of code, once again allowing for fast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w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virus creation tool, it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enerates compact, easily modified, fully commented,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/EXE inf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ident and nonresid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s   multiple,  semi-polymorphic   encryption   routines   (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ism coming so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asily upgraded when improvements ar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, G� is the most advanced virus code generator available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is free to use this program at no charge except for ex-Sen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s of  Data Plus,  who must  pay off  the American  national deb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 use this program or view the documentation beyond this page (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 the other).   Payment  of the  American national debt and a sum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 said debt  to the  creator of  this program is ne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of both using the program AND viewing the documentation. 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 will result in a still penal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this document are copyrighted materials of Dark Ang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halcon/Skism.   No  one may  duplicate the  document in  printed 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 part or  in full,  without an  appropriate citation.   Ex-Sen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s of  Data Plus  are not allowed to duplicate either the progra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in any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A  SENIOR ENGINEER,  STOP READING NOW.  IF YOU ARE OR KNOW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IOR ENGINEER  WHO HAS  VIOLATED THE  RESTRICTIONS, THEN IT IS YOUR MO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IVIC  DUTY TO  CALL THE  SPA, ASP, PSA, PAS, OR ANY OTHER ORGAN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OME  COMBINATION OF  THOSE LETTERS TO REPORT THE VIOLATOR 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HE OR SHE IS PUNISHED TO THE FULLEST EXTENT UNDER THE 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G� (HOW DO I GET THE DAMN THING TO WORK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 that the G2.DAT file is in the current directory.  Ed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 to set  the desired parameters.  Then us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 to generate the assembly c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2 [&lt;datafile&gt;] &lt;configfile1&gt; [[&lt;configfile2&gt;] ..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file is  an optional  parameter which  allows G� to use oth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in  lieu of the default (G2.DAT).  Configfile refers to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 file which  G� uses  to determine the characteristic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ed  virus.   The sample configuration file, G2.CFG, cont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you need  to generate  your own  virus.   There can b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nfiguration files following the first parameter.  Once invo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 will dutifully create the source code files.  To assemble, simply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 found in  the source  code files.   The  source  cod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Turbo Assembler and will not work with other assemble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 you have created a configuration file called FOOBAR.CF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generate a virus from it.  Simply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2 FOOBA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ed is done.  It doesn't get much simpler than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 you wish  to create viruses from the data file BLIP.D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s BLOP.CFG and BLUP.CFG. 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2 BLIP.DAT BLOP.CFG BLU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will then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 HAS THE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 to G�'s  power lies  in its  flexibility in  code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 files created  by G� from identical configuration files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differ in both size but not in functionality.  G�'s data file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e code segments for each given routine.  Additionally,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y  within each  routine  may  be  placed  in  different 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by  G�.  Consequently, few code segments are stable and i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be  tough to find a generic scan string for G�-generated vir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since  G� operates  with  easily-upgraded  data  files,  any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scan string is guaranteed to have a very short life, i.e.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release  of the  data file.  As more routines are added,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iruses  will grow  exponentially, thereby  making a  generic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approach unwieldy, if not im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from  the inherent power of the code generator, the data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n  integral part  of the  G� package.   Since it is written in the 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language, it  is easily  upgraded and maintainable.  It is an easy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esign  the structure  of the  viruses generated  by G�; it's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of  rearranging the  various routines.   This  allows for  both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in  the generated  viruses as  well as increasing the difficul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a single generic scan string for G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NO IDE (INTEGRATED DEVELOPMENT ENVIRON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agrees  that Microsoft  Windows is  for cripples.  Obvious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he  user of  the PS-MPC, are no cripple, so you need no puny I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ful, deluxe  windows to  aid you.  If you are a cripple,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 configuration file in your favorite Windows text editor.  H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the  code to  the Macintosh  and you  can be  truly crippled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your pretty windows and ic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rom the PS-MPC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 IDE nowadays  is merely  an exercise in running a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 generating a  snazzy interface.   Naturally, this is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necessary and  may not  even be  wanted in many instances, as an IDE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mendous amounts  of extra code accompanied with a tremendous decrea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speed.   It's  pretty stupid  to put  an IDE in a code generato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simply no n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analogies  come to  mind.  The first, of course, is tha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DE  is akin to a walking person intentionally crippling his own le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ghted  person poking  her own  eyes out.  Using an IDE for no reas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itting  on a  porcupine, bashing yourself over the head with a bri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abbing  yourself in the belly with a hot poker for no reason; it's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 good id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Windows compatability?   You want customizable colours?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CUA/SAA-compliant  pull-down menus?  Then go write your own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 speed?  You want tight code generation?  You want to lear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viruses?  Then G� will do the job nic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OF GENERA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encouraged to alter the generated source code file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o  the code  in any  way except  for the  addition of  malicious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  no no and is frowned upon.  The source code is commented for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   Everything is open for modification except for th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string, [PS/G�].  Leave it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G� includes absolutely no destructive routines in 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s that  those who use G� must do the dirty work themselves.  Any kn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write  a hard  drive trashing  routine or  rip such  a routine out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jan; heck,  any programmer  worth his  salt can  write one in his sle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 G� is designed not for destruction, but rather for lear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hands of a knowledgeable user, G� may be quite power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G� package is designed as a virus creator, it is re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code  generator.  The G2.COM file processes the G2.DAT dat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 virus.   The executable  contains no  inherently virus-ori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; it  is all contained in the data file.  This is the key to G�'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se of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two  types of upgrades are possible with G2: code and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ile  upgrades refer  to changes in the G2.COM file itself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periodically  as improvements  are needed.   Data  file upgrad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 the G2.DAT  file.  Note that data files are NOT and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across  different  versions  of  G�.    This  is  to  allow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ments to the file format which may be made during a code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lease  of the  code file will be accompanied with a new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data file.   This does not necessarily mean that the data modu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; it  is simply a convenience to the user.  The filename of G�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leases  will be  of the format G2-CXXXY.ZZZ where XXX is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Y  is either blank or a 'B' to designate a beta release, and ZZZ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ension  of the  appropriate archive  format.   The filename 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will  be of  the form  G2-DXXXY.ZZZ where XXX is the version of 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 file is  to be used with, Y is a version number of the dat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ZZ  is once  again the  extension of  the appropriate  archiv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ing scheme i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G�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 is not to be confused with the files generated by G2.COM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rse  of normal operation, which are to be used freely by the us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 the nature of G�, there are several files which may even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 available.   The first is the compiler module, which gener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2.DAT file  from several  data files.  Along with the compiler modu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data files themselves, which hold the virus code definition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 in  creating source  code.   These will  not be  made available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t  least until the data module format is stable and I've made pre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all  the improvements  that I  wish to  do.  Target version numb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of  these files  is 35.2.9.31(3),  although this  may and 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at will and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not releasing the source code at this point simply becaus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ssle  I went  through after  releasing the source to the PS-MP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ous complaints  received from  people who couldn't compile it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ue to  improper setting of compiler switches) showed that it is diffic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tribute  a product  in this  form.  For those that are interested, G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written  using Turbo  C 2.0, an excellent product indeed and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as tested with Tasm 2.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AND FUTURE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much  happier with  G� and have put more heart into programm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  had with  the PS-MPC.   Although  I was  initially exci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ies of  the PS-MPC,  it was  intrinsically limited and I soon s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 would grow  too bulky  to keep up.  So I thought up of the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file and so far it's been working pretty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is  program was  written with  less frenzy than the PS-M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took  3 days  versus the  2 for the PS-MPC) it may have a few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hence  the preversion  1.0, beta  designation.  The process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 file is  not contained  within the  data file; I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is sometime.  Additionally, I wish to add a bit more function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ariability  into the  code generation  before version  1.0.  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code generation and a batch creation mode will also b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version  1.0.   A few  tidbits to  look for: true polymorphism,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/partition table/SYS infectors, stealth features, more comment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speed in data file and source code gen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find problems of your own (euphemism for bug)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 tell me  what is  wrong and it will be fixed as soon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a  suggestion for  an improvement  in the  code, or  even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code fragments, then send them to me and they may be incorpo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subsequent releases of th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further run into any problems in learning how to use G�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 sure to  get word  to me.   Even post it on FidoNet if you wish;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nd  feedback in  a public  forum.  Although I will not stoo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 a GUI-making,  toolkit-using programmer-drone, I will try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�  as simple as possible and may possibly release a tiny shell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place the appropriate parameters in a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use with G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 if you  have any positive comments, feel free to pos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here I'm likely to be; either leave me email at a particular boa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requent  (make sure it's the right Dark Angel) or leave a public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doNet  or another net that I am likely to read.  Don't be too cri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x-Senior  Engineers; they  have nothing  better to  do than  bash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 represents  a new level in modern virus creation.  Although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ossibly beat either the quality or the thrill of a hand-crafted vir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es  generated by G� are quite powerful and useful for learning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your own viru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oes  it go  from here?   Only  ex-senior engineers of Data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 entrusted by  the government  to know  this secret 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ecret  agents have  infiltrated the  tight safety net surrou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senior  engineers and this knowledge will be made publicall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VIRUS TOOLK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  original  text   from  which   this  was   based,  the  PS-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, has  been copied  extensively  by  journals  such  as 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and  presented as  their own  text.   If you  copy the tex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hat  you cite  the source.   It's not very nice to plagiariz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mmy might scold you if she knew what you were up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known virus  toolkit was  called VCS, or Virus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   This program  generated a  new virus each time it was run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ere  no code differences at all between any two viruse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S.   All viruses  generated were  1077 bytes  in length  and all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with  the identical  scan string.   The advantage in this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 the user  needed absolutely no knowledge of 8086 assembly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program.  This program of limited usefulness spawn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ell-known variant called Manta.  It is hardly worth mentioning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virus toolkit  was CrazySoft, Inc.'s Dark Avenger M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(MtE).   This  magnificent work  of Bulgarian  coding allowed 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to  create viruses  with an  almost limitless  number of decry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 Although the  author needed  to know how to write 80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no  knowledge of  the inner workings of MtE save the entr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eeded  to use  this toolkit.   It  has since  spawned several vir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Dedicated, Pogue, Fear, and Gro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virus toolkit  to be released was VCL, or Virus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oratory.  This was written by NoWhere Man of NuKE.  This toolk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any options,  including the creation of parasitic COM inf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COM/EXE  "infectors," spawning  EXE "infectors,"  trojan hor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gic  bombs.   The only  thing missing  from this motley assort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 was the ANSI bomb.  Since it could handle parasitic infection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COM file  format, it  was of  limited usefulness.  Additionally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 only   one  decryption   formula,  once  again  limiting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.   Further, the  initial release  included a quirky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 failed to  install properly  under certain  conditions.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ant pointer  probably contributed  to another  bug,  which  occasio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garbled  source code  to be  produced.  Perhaps the worst bug of V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e failure of some of the generated programs to work properly.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 side,  however, this package contained a colourful IDE loosely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 Borland interface.   This  IDE was easy to use and even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could  understand how  to use  it without understanding 80x86 assemb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the  activation routines  included with  the package we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usefulness.   Most  of these  involved manipulating the BIO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at  segment 40h  and seemed  to be  mere  afterthoughts,  rath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"features."   Virus researchers quickly dismissed VCL's importa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 was primarily  an overblown  Vienna hack  generator and in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dangerous  viruses.   The Vienna ancestry of VCL was appar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its "options" such as virulence rate and PATH= tracing.  The F-P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existed  during the  release of  VCL immediately scanned most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 VCL as  Vienna hacks.   VCL  2.0, so  far merely  vaporware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mored to  fix the previous version's many problems.  However, the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 to be  haunted by  its ancestry  and its inherently cripp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due to being a first generation virus cre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 virus toolkit  was the  Phalcon/Skism  Mass-Produced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(PS-MPC).   Released  shortly after VCL, this product, writt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k Angel,  had none  of the  problems associated with VCL.  Althou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generator didn't create overwriting COM/EXE "infectors," spawning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fectors," trojan  horses, or even logic bombs, it could handle parasi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 and   EXE   infectors   with   ease.      It   also   had   a  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ion/decryption algorithm,  allowing well  over 150 possibl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 area.   Version 0.91�  incorporated both  resident and non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ors.   No previous  virus toolkit  could generate  resident  vir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or  otherwise.  Further, the PS-MPC had no IDE to cripple the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 an advantage, as the program lacked the overhead associat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.  Thus, the PS-MPC was a good tool for learning how to write virus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 an excellent  method of creating good viruses.  The PS-MPC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 to   be  used   destructively;  no   destruction  routines  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.   Therefore, irresponsible  dissemination of destructiv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ot  initiated; rather,  it left  the activation of the virus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 Interestingly, although  released soon  after VCL  1.0, the  PS-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0�  fulfilled the "wish list" for VCL 2.0 and the PS-MPC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1� improved  still further, with the capability of creating full-fled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fectors.  Another bonus was the availability of the source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ed extensions of the cor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